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Новосибирской област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 поправках к Уставу Новосибир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закона Новосибирской област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оправках к Уставу Новосибирской области» обусловлено необходимостью организации деятельности Уполномоченного по правам человека в Новосибирской области и его аппарата в связи с принятием Закона Новосибирской области «Об Уполномоченном по правам человека в Новосибирской области»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тавленный проект закона направлен на установление статуса вновь образуемого государственного органа - Уполномоченный по правам человека в Новосибирской области и аппарат Уполномоченного по правам человека в Новосибирской област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ставленный проект закона состоит из двух статей. Статьей 1 вносятся изменения в статью 26 Устава Новосибирской области, кроме этого Устав дополняется новой статьей 54.1</w:t>
      </w:r>
      <w:r>
        <w:rPr>
          <w:rFonts w:cs="Times New Roman" w:ascii="Times New Roman" w:hAnsi="Times New Roman"/>
          <w:sz w:val="28"/>
          <w:szCs w:val="28"/>
        </w:rPr>
        <w:t xml:space="preserve">. Статьей 2 </w:t>
      </w:r>
      <w:r>
        <w:rPr>
          <w:rFonts w:cs="Times New Roman" w:ascii="Times New Roman" w:hAnsi="Times New Roman"/>
          <w:bCs/>
          <w:sz w:val="28"/>
          <w:szCs w:val="28"/>
        </w:rPr>
        <w:t>определяется порядок вступления закона в сил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6:00:00Z</dcterms:created>
  <dc:creator>dtn</dc:creator>
  <dc:description/>
  <cp:keywords/>
  <dc:language>en-US</dc:language>
  <cp:lastModifiedBy>Ноздрюхин </cp:lastModifiedBy>
  <cp:lastPrinted>2012-10-30T13:35:00Z</cp:lastPrinted>
  <dcterms:modified xsi:type="dcterms:W3CDTF">2012-10-30T06:39:00Z</dcterms:modified>
  <cp:revision>4</cp:revision>
  <dc:subject/>
  <dc:title>Пояснительная записка </dc:title>
</cp:coreProperties>
</file>